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pi 5.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Don Cap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4 The Innovative Computing Laboratory,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2000, 2001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1999, 2002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2006. Contributed by Eric Kjeldergaard &lt;kjelderg@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wrence Livermore National Security, LLC. Produced at the Lawrence Livermore National Laboratory Written by John May, johnmay@llnl.gov LLNL-CODE-42112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 Contributions by James Ralph &lt;ralph@eecs.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rc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y Inc. Contributed by Steve Kaufmann &lt;sbk@cray.com&gt;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novative Computing Laboratory, Dept of Electrical Engineering &amp;amp; Computer Science University of Tennessee, Knoxville, 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Innovative Computing Laboratory Dept of Electrical Engineering &amp;amp; Computer Science University of Tennessee, Knoxville, T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 Adapted to v2.0 interface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ves Rougy Yves@Roug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ynard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0. All Rights Reserved. Contributed by Maynard Johnson &lt;maynard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5 This file is licensed under the University of Tennessee license. See LICENSE.tx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yanzhihua</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8/4fCT9pVIV/+Y3zxT9RId/V7iYH6nU/2fgod2MKIId3YB6icz+760Tq3qaYNEv9DK3b/X
7Wz4+imAd0RFtgi7rumSWfFZosO0Jvdvn+n8BqNaUimFoet5IbC4QSLhY44Hn4bgEhSPf1Ri
fuyZOifT3aMkwot9CwOyuN04fuJ//6KnM6Ztf9juVQoZm8JxTBmkwjBPatPYE57ueWuZsQeY
Eid8CX170cllOhq1bm</vt:lpwstr>
  </property>
  <property fmtid="{D5CDD505-2E9C-101B-9397-08002B2CF9AE}" pid="3" name="_2015_ms_pID_7253431">
    <vt:lpwstr>rtiG1/8V8znq7fpJhD4QvW/vrjCym6dycNFOI4fJxh2f9A/HP+uTuQ
QweilBYNNvcMJBjeTTCQzjDxIMi90+me8YW2oStuV7ATjYUZUjGonZyXrBuS/m6d4c/iiica
wUFwzfLFGxSGZM78Zl5RGg1HVzqwVILDMvFczyvurT++vA1nW0jTylgV5vx95BW2OHRkuIky
jI0Y+sYmzKX4SZGQSXhrxKwGb+FF7cXOTKYM</vt:lpwstr>
  </property>
  <property fmtid="{D5CDD505-2E9C-101B-9397-08002B2CF9AE}" pid="4" name="_2015_ms_pID_7253431_00">
    <vt:lpwstr>_2015_ms_pID_7253431</vt:lpwstr>
  </property>
  <property fmtid="{D5CDD505-2E9C-101B-9397-08002B2CF9AE}" pid="5" name="_2015_ms_pID_7253432">
    <vt:lpwstr>zCTuSswwbK6dUSqhz1eiNPXBqT5X3dT/2UL4
lQPml1k4SIevVWydroCxHTnLM9vpLrNP/YjmzRTxh9mtrjoNd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